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71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tní komise pro pasportizaci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Zuzana Domin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Petr Marvan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leš Pé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rch. Zdeněk Rudovský, Ph.D.,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Ing. Tomáš Ří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1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6:48:00Z</dcterms:modified>
  <cp:revision>4</cp:revision>
  <dc:subject/>
  <dc:title/>
</cp:coreProperties>
</file>